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06209472"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562916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01797489"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626493293"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9581319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19538487"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368236165"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1575125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